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8 Čestné prohlášení k vyloučení střetu zájmů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K VYLOUČENÍ STŘETU ZÁJMŮ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ázev veřejné zakázky: „Zajištění efektivního odpadového hospodářství – dodávka 190 000 ks kelímků typu HOT CUP a 157 ks úložných boxů“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120" w:after="60"/>
        <w:jc w:val="both"/>
        <w:rPr>
          <w:rFonts w:ascii="Times New Roman" w:hAnsi="Times New Roman" w:eastAsia="Calibri" w:cs="Times New Roman"/>
          <w:b/>
          <w:b/>
          <w:sz w:val="8"/>
          <w:szCs w:val="8"/>
          <w:u w:val="single"/>
        </w:rPr>
      </w:pPr>
      <w:r>
        <w:rPr>
          <w:rFonts w:eastAsia="Calibri" w:cs="Times New Roman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é) vlastní podí</w:t>
      </w:r>
      <w:r>
        <w:rPr/>
        <w:t>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25-05-06T13:28:00Z</cp:lastPrinted>
  <dcterms:modified xsi:type="dcterms:W3CDTF">2025-07-30T09:42:00Z</dcterms:modified>
  <cp:revision>152</cp:revision>
  <dc:subject/>
  <dc:title/>
</cp:coreProperties>
</file>